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71-7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december 1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Termál Út Kis-Balaton Kerékpáros Egyesületnek biztosított támogatás elszámolása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a 2013. évi költségvetésében a Termál Út Kis-Balaton Kerékpáros Egyesület részére 875.000 Ft támogatást biztosított a Hévíz-Zalakaros Termál Kerékpárút projekt keretében beszerzésre került kerékpárok kölcsönzési feladatokat ellátó munkatárs illetményének és járulékainak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gyesület és az Önkormányzat között a támogatási megállapodás 2013. április 18-án került aláírásra és a támogatási összeg utalása 2013. április 18-án történt meg. A támogatásból kellet biztosítani az Egyesületnek a kerékpárok kölcsönzési feladatait ellátó dolgozó illetményét és járulékait hét hónapon keresztül. A támogatási megállapodásban az elszámolási határidő 2013. november 30-ában lett meghatáro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t az Egyesület 2013. december 11-én nyújtotta be. Az elszámoláshoz csatolásra került az alkalmazott dolgozó bérszámfejtő lapjai az ötödik. hónaptól a tizedik hónapig.  A járulék utalását az Egyesület bankszámlakivonataival dokumentáltá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kezésre álló dokumentumok alapján az elszámolás szerint a ténylegesen kifizetett bérek és járulok összege 822.690,- Ft. Az Egyesület nem tudott elszámolni 52.310,- Ft-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megállapodás szerint az el nem számolt összeget vissza kell utalni az Önkormányzat bankszámláj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20" w:leader="none"/>
        </w:tabs>
        <w:spacing w:before="0" w:after="120"/>
        <w:ind w:left="220" w:hanging="220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Termál Út Kis-Balaton Kerékpáros Egyesületnek 2013. évre biztosított támogatás elszámolását 822.690,- Ft összegben fogadja el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20" w:leader="none"/>
        </w:tabs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Termál Út Kis-Balaton Kerékpáros Egyesületet, hogy a támogatási megállapodásban rögzítetteknek megfelelően az el nem számolt 52.310,- Ft-ot  utalja vissza az Önkormányzat számlájár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20" w:leader="none"/>
        </w:tabs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Polgármesterét, hogy a Termál Út Kis-Balaton Kerékpáros Egyesületet értesítse a döntésről.</w:t>
      </w:r>
    </w:p>
    <w:p>
      <w:pPr>
        <w:pStyle w:val="TextBody"/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3. december 31.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>Kisebbségekért- Pro Minoritate Alapítvány támogat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>Kisebbségekért- Pro Minoritate Alapítvány támogatás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3:12:00Z</dcterms:created>
  <dc:creator>T-Cont Kft</dc:creator>
  <dc:description/>
  <cp:keywords/>
  <dc:language>en-US</dc:language>
  <cp:lastModifiedBy>cseke.erzsebet</cp:lastModifiedBy>
  <cp:lastPrinted>2013-10-08T08:35:00Z</cp:lastPrinted>
  <dcterms:modified xsi:type="dcterms:W3CDTF">2013-12-13T07:14:00Z</dcterms:modified>
  <cp:revision>6</cp:revision>
  <dc:subject/>
  <dc:title>Iktatószám: PMK/144/2011</dc:title>
</cp:coreProperties>
</file>